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05"/>
        <w:gridCol w:w="2904"/>
        <w:gridCol w:w="2918"/>
        <w:gridCol w:w="2918"/>
        <w:gridCol w:w="2905"/>
        <w:gridCol w:w="20"/>
      </w:tblGrid>
      <w:tr>
        <w:trPr/>
        <w:tc>
          <w:tcPr>
            <w:tcW w:w="145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ubrica di prodotto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Criteri</w:t>
            </w:r>
          </w:p>
        </w:tc>
        <w:tc>
          <w:tcPr>
            <w:tcW w:w="2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Livello 1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Livello 2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Livello 3</w:t>
            </w:r>
          </w:p>
        </w:tc>
        <w:tc>
          <w:tcPr>
            <w:tcW w:w="2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Livello 4</w:t>
            </w:r>
          </w:p>
        </w:tc>
      </w:tr>
      <w:tr>
        <w:trPr/>
        <w:tc>
          <w:tcPr>
            <w:tcW w:w="2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RODOTTO: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/>
              <w:t>COMPLETEZZA, PERTINENZA, ORGANIZZAZIONE</w:t>
            </w:r>
          </w:p>
        </w:tc>
        <w:tc>
          <w:tcPr>
            <w:tcW w:w="2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PRODOTTO PRESENTA LACUNE CIRCA LA PERTINENZA E LA COMPLETEZZA. LE PARTI E LE INFORMAZIONI NON SONO COLLEGATE.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PRODOTTO CONTIENE LE PARTI E LE INFORMAZIONI DI BASE PERTINENTI A SVILUPPARE LA CONSEGNA.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PRODOTTO CONTIENE TUTTE LE PARTI E LE INFORMAZIONI UTILI E PERTINENTI A SVILUPPARE LA CONSEGNA E LE COLLEGA FRA LORO.</w:t>
            </w:r>
          </w:p>
        </w:tc>
        <w:tc>
          <w:tcPr>
            <w:tcW w:w="2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SECUZIONE DEL COMPITO: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/>
              <w:t>AUTONOMIA</w:t>
            </w:r>
          </w:p>
        </w:tc>
        <w:tc>
          <w:tcPr>
            <w:tcW w:w="2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E' AUTONOMO NELLO SVILUPPARE IL COMPITO, NELLE SCELTE DEGLI STRUMENTI E PROCEDE A FATICA, SOLO SE SUPPORTATO.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 UN' AUTONOMIA LIMITATA NELLO SVOLGERE IL COMPITO, NELLA SCELTA DEGLI STRUMENTI ED HA BISOGNO DI SPIEGAZIONI AGGIUNTIVE.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' AUTONOMO NELLO SVOLGERE IL COMPITO E NELLE SCELTE. E' DI SUPPORTO AGLI ALTRI.</w:t>
            </w:r>
          </w:p>
        </w:tc>
        <w:tc>
          <w:tcPr>
            <w:tcW w:w="2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RELAZIONE, SUPERAMENTO DELLE CRITICITA' :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/>
              <w:t>SUPERAMENTO DELLA CRISI</w:t>
            </w:r>
          </w:p>
        </w:tc>
        <w:tc>
          <w:tcPr>
            <w:tcW w:w="2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I CONFRONTI DELLA CRISI, L'ALLIEVO ENTRA IN CONFUSIONE E CHIEDE AIUTO AGLI ALTRI, DELEGANDO A</w:t>
            </w:r>
          </w:p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O LA RISPOSTA.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I CONFRONTI DELLE CRISI, L'ALLIEVO METTE IN ATTOALCUNE STRATEGIE MINIME, PER TENTARE DI SUPERARE LE DIFFICOLTA'.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E' IN GRADO DI AFFRONTARE LE CRISI, CON UNA STRATEGIA DI RICHIESTA DI AIUTO E DI INTERVENTO ATTIVO.</w:t>
            </w:r>
          </w:p>
        </w:tc>
        <w:tc>
          <w:tcPr>
            <w:tcW w:w="2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IMENSIONE METACOGNITIVA: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/>
              <w:t>CREATIVITA'</w:t>
            </w:r>
          </w:p>
        </w:tc>
        <w:tc>
          <w:tcPr>
            <w:tcW w:w="2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PROPONE CONNESSIONI CONSUETE E DA SCARSI CONTRIBUTI PERSONALI.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VA QUALCHE NUOVA CONNESSIONE TRA PENSIERI E OGGETTI E APPORTA QUALCHE CONTRIBUTO PERSONALE.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 NUOVE CONNESSIONI TRA PENSIERI E OGGETTI ; INNOVA IN MODO PERSONALE; REALIZZA PRODUZIONI ORIGINALI.</w:t>
            </w:r>
          </w:p>
        </w:tc>
        <w:tc>
          <w:tcPr>
            <w:tcW w:w="2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unteggio:  …..../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20:58:00Z</dcterms:created>
  <dc:creator>lorella masseria</dc:creator>
  <dc:description/>
  <dc:language>en-US</dc:language>
  <cp:lastModifiedBy>utente-01</cp:lastModifiedBy>
  <cp:lastPrinted>2017-06-17T19:03:00Z</cp:lastPrinted>
  <dcterms:modified xsi:type="dcterms:W3CDTF">2017-06-23T20:58:00Z</dcterms:modified>
  <cp:revision>2</cp:revision>
  <dc:subject/>
  <dc:title/>
</cp:coreProperties>
</file>